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2386"/>
        <w:gridCol w:w="3059"/>
        <w:gridCol w:w="2479"/>
      </w:tblGrid>
      <w:tr>
        <w:trPr/>
        <w:tc>
          <w:tcPr>
            <w:tcW w:w="10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MENT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ope and Sequence Investig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CHER NAME:</w:t>
            </w:r>
          </w:p>
          <w:p>
            <w:pPr>
              <w:pStyle w:val="Normal"/>
              <w:spacing w:lineRule="auto" w:line="240" w:before="0" w:after="0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ily Micucci</w:t>
            </w:r>
          </w:p>
        </w:tc>
        <w:tc>
          <w:tcPr>
            <w:tcW w:w="5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Grade Level:  4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grad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(According to Belle Creek Charter School -Core Knowledge Foundation scope and sequence, and also the scope and sequence for 4</w:t>
            </w:r>
            <w:r>
              <w:rPr>
                <w:sz w:val="28"/>
                <w:szCs w:val="28"/>
                <w:vertAlign w:val="superscript"/>
              </w:rPr>
              <w:t>th</w:t>
            </w:r>
            <w:r>
              <w:rPr>
                <w:sz w:val="28"/>
                <w:szCs w:val="28"/>
              </w:rPr>
              <w:t xml:space="preserve"> grade history – Boulder Valley School District)</w:t>
            </w:r>
          </w:p>
        </w:tc>
      </w:tr>
      <w:tr>
        <w:trPr/>
        <w:tc>
          <w:tcPr>
            <w:tcW w:w="10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s COVERED</w:t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h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s &amp; # Sense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ing/Writing #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ce Value/Graphs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ractions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ctions/Equiv. Fraction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xed #s/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/subtract fractions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imals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/Write Decimal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unding/comparing decimal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/subtract decimals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utatio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ltiplication/Division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cab./problem solving/multi-digit computation</w:t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Scienc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Human Bod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Circulatory System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Respiratory System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Chemistr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Atoms/Electrical charge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Properties of Matter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Electricit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Flow of electrons/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Current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Circuits/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Electromagnets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Geolog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Earth’s layers/Volcanoes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Earthquake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Mountains/Rocks/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Weathering/Erosion</w:t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cial Studi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ld Geograph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ps/Globe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untain ranges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ld History-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ddle Ages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rope/Islam Nations/Chin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rica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ngdoms/Wars/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ead of Religion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rican Histor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rican Revolution/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ckground/Causes/People/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of Independenc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.S. Constitution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rly presidents/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itics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vertAlign w:val="superscript"/>
              </w:rPr>
              <w:t>st</w:t>
            </w:r>
            <w:r>
              <w:rPr>
                <w:sz w:val="24"/>
                <w:szCs w:val="24"/>
              </w:rPr>
              <w:t>-7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President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ormers</w:t>
            </w:r>
          </w:p>
        </w:tc>
      </w:tr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Language Arts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Writing/Grammar/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Usage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Different genres of writing/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Paragraph organization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Parts of speech/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Punctuation/Grammar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Poetry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Selected poem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Vocab: stanza/line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Various reading and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writing genres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Fiction/Historical fiction/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Myth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Biographies/Nonfiction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Speeches/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Sayings &amp; Phrases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 xml:space="preserve">Selected American 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History speeches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  <w:t>Selected sayings &amp; phrases (as per Core Knowledge Scope &amp; Sequenc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rFonts w:ascii="Comic Sans MS" w:hAnsi="Comic Sans MS" w:cs="Comic Sans MS"/>
          <w:b/>
          <w:b/>
          <w:sz w:val="28"/>
          <w:szCs w:val="28"/>
          <w:highlight w:val="lightGray"/>
        </w:rPr>
      </w:pPr>
      <w:r>
        <w:rPr>
          <w:rFonts w:cs="Comic Sans MS" w:ascii="Comic Sans MS" w:hAnsi="Comic Sans MS"/>
          <w:b/>
          <w:sz w:val="28"/>
          <w:szCs w:val="28"/>
          <w:highlight w:val="lightGray"/>
        </w:rPr>
        <w:t>PART II – Potential project ideas for units</w:t>
      </w:r>
    </w:p>
    <w:tbl>
      <w:tblPr>
        <w:tblW w:w="10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9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ject Theme: U.S. History: American Revolutio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Possible subtopics: Background/Causes/ The Revolution/Famous People/Battles/Famous Places/Events, i.e. Boston Tea Party/Declaration of Independence/Timeline/Post-Revolution, i.e. Constitution??? Other Topics???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 Model Content Standards to address: History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1.1, 1.2, 1.3, 2.1, 4.2, 5.1, 5.2, 5.3, 6.3?</w:t>
            </w:r>
          </w:p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b/>
                <w:color w:val="FFFFFF"/>
                <w:sz w:val="24"/>
                <w:szCs w:val="24"/>
              </w:rPr>
              <w:t>any others?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deas for multiple modalities/subjects/methods that could be included in American Revolution project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visuals, (pictures, digital photos/ clipart/video clips, other???)</w:t>
            </w:r>
          </w:p>
          <w:p>
            <w:pPr>
              <w:pStyle w:val="Normal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use of technology and/or software: wikispaces, Google Earth, online encyclopedia, digital camera,  Photo Story, Microsoft Office, Blogs, YouTube, Shelfari, Animoto, Web 2.0 Tools, Podcasting, Audacity, Digital Storytelling, Social Bookmarking, Internet Resources, Excel, Power Point, Other???</w:t>
            </w:r>
          </w:p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auditory (speeches, songs, i.e. Yankee Doodle Dandy, God Bless the USA, recordings, poem recitals, Declaration of Independence oral presentation, “Give Me Liberty or Give Me Death” speech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rriculum &amp; Instruction Idea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2 column notes, background information, women and minority contributions, bibliography of books for students, assessment, timeline, description of events and people, student writings posted to wikispace???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ross-curricular idea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Art: related pictures, paintings, visual arts, i.e. portraits of George Washington, Paul Revere, Washington Crossing the Delaware</w:t>
            </w:r>
          </w:p>
          <w:p>
            <w:pPr>
              <w:pStyle w:val="Normal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Music: patriotic songs, any songs from that time period???</w:t>
            </w:r>
          </w:p>
          <w:p>
            <w:pPr>
              <w:pStyle w:val="Normal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Language Arts: Poetry – i.e. Paul Revere’s Ride, any other poems,</w:t>
            </w:r>
          </w:p>
          <w:p>
            <w:pPr>
              <w:pStyle w:val="Normal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any related sayings or phrases, any Washington Irving materials???</w:t>
            </w:r>
          </w:p>
          <w:p>
            <w:pPr>
              <w:pStyle w:val="Normal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b/>
                <w:color w:val="FFFFFF"/>
                <w:sz w:val="24"/>
                <w:szCs w:val="24"/>
              </w:rPr>
              <w:t>different genres of reading and writing, i.e. historical fiction, biographies, nonfiction</w:t>
            </w:r>
          </w:p>
          <w:p>
            <w:pPr>
              <w:pStyle w:val="Normal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 xml:space="preserve">Geography: New England region, battle sites, Atlantic Ocean </w:t>
            </w:r>
          </w:p>
          <w:p>
            <w:pPr>
              <w:pStyle w:val="Normal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History: any relevance to other things happening in the world at that time???</w:t>
            </w:r>
          </w:p>
          <w:p>
            <w:pPr>
              <w:pStyle w:val="Normal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Science: Inventors??? (Jefferson, Franklin), any impact of weather, climate, terrain on the outcome of the war??? Other???</w:t>
            </w:r>
          </w:p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Math/History – Calendar Time (timeline), chronological order, any math computation story problems that could have to do with facts of the Revolution???, graphs???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ources/Considerations/Miscellaneous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Lesson plans, bibliography of books, websites and materials I used to create project, list of my goals and objectives for unit, timeframe, descriptions of individual lessons, any relation to other groups such as Daughters of the American Revolution???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fferentiation of Instruction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  <w:t>Any special consideration, modifications, accommodations to consider for special education students, ELL students, gifted students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20:04:00Z</dcterms:created>
  <dc:creator>Denver Public Schools</dc:creator>
  <dc:description/>
  <dc:language>en-US</dc:language>
  <cp:lastModifiedBy>Emily Micucci</cp:lastModifiedBy>
  <dcterms:modified xsi:type="dcterms:W3CDTF">2008-08-24T20:24:00Z</dcterms:modified>
  <cp:revision>5</cp:revision>
  <dc:subject/>
  <dc:title>ELEMENTARY</dc:title>
</cp:coreProperties>
</file>